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 Р О Е К Т Ы      Р Е Ш Е Н И 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овестки дня годового общего собр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ционеров АО «Универмаг «Мерку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b/>
          <w:sz w:val="28"/>
          <w:szCs w:val="28"/>
        </w:rPr>
        <w:t>Утвердить годовой отчет Общества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дить годовую бухгалтерскую (финансовую) отчетность общества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соответствии с Постановление Правительства РФ №497 от 28.03.2022г. дивиденды не выплачива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брать Совет директоров общества в количестве 5 человек из следующих кандида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ой Людмилы Юрьевны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мерова Алика Шайхиевич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ца Бориса Львовича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тининой Инны Викторовны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нина Владимира Петр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Избрать Ревизионную комиссию в количестве 3 человек из следующих кандида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а Дмитрий Борисовича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юкаревой Алисы Алексеевны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идмана Льва Шолом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твердить в качестве аудитора Общества – Общество с ограниченной ответственностью «Деловой аудит».</w:t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39:00Z</dcterms:created>
  <dc:creator>Otd_Kadr</dc:creator>
  <dc:description/>
  <cp:keywords/>
  <dc:language>en-US</dc:language>
  <cp:lastModifiedBy>Anna</cp:lastModifiedBy>
  <cp:lastPrinted>2014-04-11T12:38:00Z</cp:lastPrinted>
  <dcterms:modified xsi:type="dcterms:W3CDTF">2022-05-12T11:03:00Z</dcterms:modified>
  <cp:revision>4</cp:revision>
  <dc:subject/>
  <dc:title>П Р О Е Т Ы      Р Е Ш Е Н И Й</dc:title>
</cp:coreProperties>
</file>